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caps/>
          <w:sz w:val="22"/>
          <w:szCs w:val="22"/>
        </w:rPr>
        <w:t>Připomínky k materiálu s názvem</w:t>
      </w:r>
      <w:r>
        <w:rPr>
          <w:b/>
          <w:sz w:val="22"/>
          <w:szCs w:val="22"/>
        </w:rPr>
        <w:t>:</w:t>
      </w:r>
    </w:p>
    <w:p>
      <w:pPr>
        <w:pStyle w:val="Normal"/>
        <w:spacing w:before="0" w:after="360"/>
        <w:jc w:val="center"/>
        <w:rPr>
          <w:b/>
          <w:b/>
          <w:sz w:val="22"/>
          <w:szCs w:val="22"/>
        </w:rPr>
      </w:pPr>
      <w:r>
        <w:rPr>
          <w:b/>
          <w:sz w:val="22"/>
          <w:szCs w:val="22"/>
          <w:highlight w:val="yellow"/>
        </w:rPr>
        <w:fldChar w:fldCharType="begin"/>
      </w:r>
      <w:r>
        <w:rPr>
          <w:sz w:val="22"/>
          <w:b/>
          <w:szCs w:val="22"/>
          <w:highlight w:val="yellow"/>
        </w:rPr>
        <w:instrText xml:space="preserve"> MACROBUTTON AkcentČárka </w:instrText>
      </w:r>
      <w:r>
        <w:rPr>
          <w:sz w:val="22"/>
          <w:b/>
          <w:szCs w:val="22"/>
          <w:highlight w:val="yellow"/>
        </w:rPr>
        <w:fldChar w:fldCharType="separate"/>
      </w:r>
      <w:r>
        <w:rPr>
          <w:sz w:val="22"/>
          <w:b/>
          <w:szCs w:val="22"/>
          <w:highlight w:val="yellow"/>
        </w:rPr>
      </w:r>
      <w:r>
        <w:rPr>
          <w:sz w:val="22"/>
          <w:b/>
          <w:szCs w:val="22"/>
          <w:highlight w:val="yellow"/>
        </w:rPr>
        <w:fldChar w:fldCharType="end"/>
      </w:r>
      <w:r>
        <w:rPr>
          <w:rFonts w:eastAsia="Arial"/>
        </w:rPr>
        <w:t xml:space="preserve"> </w:t>
      </w:r>
      <w:r>
        <w:rPr>
          <w:b/>
          <w:sz w:val="22"/>
          <w:szCs w:val="22"/>
        </w:rPr>
        <w:t>Iniciativa Průmysl 4.0</w:t>
      </w:r>
    </w:p>
    <w:p>
      <w:pPr>
        <w:pStyle w:val="Normal"/>
        <w:spacing w:before="0" w:after="360"/>
        <w:jc w:val="right"/>
        <w:rPr>
          <w:b/>
          <w:b/>
          <w:sz w:val="22"/>
          <w:szCs w:val="22"/>
        </w:rPr>
      </w:pPr>
      <w:r>
        <w:rPr>
          <w:b/>
          <w:sz w:val="22"/>
          <w:szCs w:val="22"/>
          <w:u w:val="single"/>
        </w:rPr>
        <w:t>Příloha k čj. 7145/2016-OMP</w:t>
      </w:r>
    </w:p>
    <w:tbl>
      <w:tblPr>
        <w:tblW w:w="4900" w:type="pct"/>
        <w:jc w:val="left"/>
        <w:tblInd w:w="-113" w:type="dxa"/>
        <w:tblLayout w:type="fixed"/>
        <w:tblCellMar>
          <w:top w:w="0" w:type="dxa"/>
          <w:left w:w="108" w:type="dxa"/>
          <w:bottom w:w="0" w:type="dxa"/>
          <w:right w:w="108" w:type="dxa"/>
        </w:tblCellMar>
      </w:tblPr>
      <w:tblGrid>
        <w:gridCol w:w="1613"/>
        <w:gridCol w:w="6720"/>
      </w:tblGrid>
      <w:tr>
        <w:trPr/>
        <w:tc>
          <w:tcPr>
            <w:tcW w:w="1613"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6720"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892" w:hRule="atLeast"/>
        </w:trPr>
        <w:tc>
          <w:tcPr>
            <w:tcW w:w="1613" w:type="dxa"/>
            <w:vMerge w:val="restart"/>
            <w:tcBorders>
              <w:top w:val="single" w:sz="4" w:space="0" w:color="000000"/>
              <w:left w:val="single" w:sz="8" w:space="0" w:color="000000"/>
              <w:bottom w:val="single" w:sz="4" w:space="0" w:color="000000"/>
              <w:right w:val="single" w:sz="4" w:space="0" w:color="000000"/>
            </w:tcBorders>
          </w:tcPr>
          <w:p>
            <w:pPr>
              <w:pStyle w:val="Normal"/>
              <w:rPr>
                <w:sz w:val="22"/>
                <w:szCs w:val="22"/>
              </w:rPr>
            </w:pPr>
            <w:r>
              <w:rPr>
                <w:sz w:val="22"/>
                <w:szCs w:val="22"/>
              </w:rPr>
              <w:t xml:space="preserve">Úřad vlády ČR – </w:t>
            </w:r>
            <w:r>
              <w:rPr>
                <w:spacing w:val="-2"/>
                <w:sz w:val="22"/>
                <w:szCs w:val="22"/>
              </w:rPr>
              <w:t>místopředseda</w:t>
            </w:r>
            <w:r>
              <w:rPr>
                <w:sz w:val="22"/>
                <w:szCs w:val="22"/>
              </w:rPr>
              <w:t xml:space="preserve"> vlády pro vědu, </w:t>
            </w:r>
            <w:r>
              <w:rPr>
                <w:spacing w:val="-6"/>
                <w:sz w:val="22"/>
                <w:szCs w:val="22"/>
              </w:rPr>
              <w:t>výzkum a inovace</w:t>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Úvod</w:t>
            </w:r>
          </w:p>
          <w:p>
            <w:pPr>
              <w:pStyle w:val="Normal"/>
              <w:widowControl w:val="false"/>
              <w:autoSpaceDE w:val="false"/>
              <w:spacing w:before="200" w:after="200"/>
              <w:jc w:val="both"/>
              <w:rPr/>
            </w:pPr>
            <w:r>
              <w:rPr>
                <w:sz w:val="22"/>
                <w:szCs w:val="22"/>
              </w:rPr>
              <w:t>Oceňujeme práci spojenou s přípravou tohoto obsáhlého materiálu, který obsahuje příležitosti a doporučení pro diskuzi využitelné např.  jako vstupy pro Národní RIS3 prostřednictvím realizace relevantních operačních programů a v rámci činnosti platforem Národní RIS3. Dokument v předkládané podobě však není plně v souladu s Národní politikou výzkumu, vývoje a inovací na léta 2016–2020 (dále jen „NP VaVaI 2016–2020“) schválenou usnesením vlády ze dne 17. února 2016 č. 135, obsahuje řadu nepřesností, mylných tvrzení, duplicit v doporučených opatřeních, stanovení gescí za jejich plnění atd., které je potřeba vyjasnit. V materiálu rovněž chybí konkrétní provázání s Národní RIS3 strategií. V této souvislosti uplatňujeme k materiálu připomínky zásadního charakteru.</w:t>
            </w:r>
          </w:p>
        </w:tc>
      </w:tr>
      <w:tr>
        <w:trPr>
          <w:trHeight w:val="892"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sadní připomínky:</w:t>
            </w:r>
          </w:p>
          <w:p>
            <w:pPr>
              <w:pStyle w:val="Normal"/>
              <w:widowControl w:val="false"/>
              <w:autoSpaceDE w:val="false"/>
              <w:spacing w:before="200" w:after="200"/>
              <w:jc w:val="both"/>
              <w:rPr>
                <w:sz w:val="22"/>
                <w:szCs w:val="22"/>
              </w:rPr>
            </w:pPr>
            <w:r>
              <w:rPr>
                <w:b/>
                <w:sz w:val="22"/>
                <w:szCs w:val="22"/>
              </w:rPr>
              <w:t>1. </w:t>
            </w:r>
            <w:r>
              <w:rPr>
                <w:sz w:val="22"/>
                <w:szCs w:val="22"/>
              </w:rPr>
              <w:t>Obecně k materiálu – Materiál nebyl před předložením do meziresortního připomínkového řízení zaslán ke stanovisku Radě pro výzkum, vývoj a inovace (dále jen „RVVI“). V souladu s § 35 odst. 1 písm. i) RVVI zabezpečuje zejména zpracování stanovisek k materiálům předkládaným vládě za oblast výzkumu, vývoje a inovací (dále jen „VaVaI“). Vzhledem k tomu, že materiál obsahuje kapitoly s vazbou na oblast VaVaI a navrhuje opatření k plnění v gesci místopředsedy vlády pro vědu, výzkum a inovace, je potřeba, aby součástí materiálu bylo i stanovisko RVVI. Požadujeme zajistit předložení materiálu ke stanovisku RVVI před samotným předložením materiálu vládě ke schválení.</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2. </w:t>
            </w:r>
            <w:r>
              <w:rPr>
                <w:sz w:val="22"/>
                <w:szCs w:val="22"/>
              </w:rPr>
              <w:t>Obecně k materiálu – U dokumentu není jasný statut. Jedná se o iniciativu. Jaká bude v případě jeho schválení vládou závaznost gestorů opatření? Celkově je předložený materiál spíše popisného/obecného charakteru, než aby z něj mohly plynout konkrétní závazné úkoly resortům. Požadujeme uvést vysvětlení a doplnit popis vazby na NP VaVaI 2016–2020. Iniciativa Průmysl 4.0 je podřízeným dokumentem vůči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3. </w:t>
            </w:r>
            <w:r>
              <w:rPr>
                <w:sz w:val="22"/>
                <w:szCs w:val="22"/>
              </w:rPr>
              <w:t>Ke kapitole 2.2.4, odrážce „Nedostatečná koncepce státu v oblasti aplikovaného výzkumu“ (str. 26) – Předmětná odrážka neodráží současný stav, kdy je v platnosti NP VaVaI 2016–2020. Požadujeme toto tvrzení vypustit nebo uvést do souladu s NP VaVaI 2016–2020.</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4. </w:t>
            </w:r>
            <w:r>
              <w:rPr>
                <w:sz w:val="22"/>
                <w:szCs w:val="22"/>
              </w:rPr>
              <w:t>Ke kapitole 4.1, odstavci prvnímu (str. 55) – Jedná se o zavádějící tvrzení postavené na procentuálním vyjádření účelové podpory aplikovaného výzkumu, navíc nejednoznačně stanovené (v příloze 4.1 jsou uvedeny vlastní výpočty podle dat IS VaVaI). Institucionální podporu nelze spolehlivě členit na aplikovaný výzkum a experimentální vývoj, jak je ostatně uvedeno i v analýze v příloze 4.1, avšak významným způsobem přispívá (může přispívat) k podpoře aplikovaného výzkumu a experimentálního vývoje. Z velmi málo robustní analýzy (umožňující značné odchylky směrem dolů i nahoru v závislosti na způsobu interpretace) se vyvozují jasné závěry o tom, že průmyslový aplikovaný výzkum není podporován. Omezení na účelovou podporu poskytovanou ministerstvem průmyslu a obchodu a Technologickou agenturou ČR je nevhodné. Obranný, bezpečnostní, zemědělský výzkum, výzkum v oblasti životního prostředí, dopravy jsou rovněž výzkumem primárně aplikovaným. Navíc mezinárodní výzkum v oblasti průmyslu účelově podporuje ministerstvo školství mládeže a tělovýchovy.</w:t>
            </w:r>
          </w:p>
          <w:p>
            <w:pPr>
              <w:pStyle w:val="Normal"/>
              <w:widowControl w:val="false"/>
              <w:autoSpaceDE w:val="false"/>
              <w:spacing w:before="200" w:after="200"/>
              <w:jc w:val="both"/>
              <w:rPr>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5. </w:t>
            </w:r>
            <w:r>
              <w:rPr>
                <w:sz w:val="22"/>
                <w:szCs w:val="22"/>
              </w:rPr>
              <w:t>Ke kapitole 4.1, předposlednímu odstavci (str. 56) – Požadujeme přeformulovat textaci a pojetí tzv. národních inovačních center s ohledem na cíle NP VaVaI 2016–2020, ke kterým patří transformace části stávajících výzkumných infrastruktur na instituce zaměřené na aplikovaný výzkum kooperující se soukromým sektorem (viz specifický cíl 3.1 a opatření č. 16 obsažené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6. </w:t>
            </w:r>
            <w:r>
              <w:rPr>
                <w:sz w:val="22"/>
                <w:szCs w:val="22"/>
              </w:rPr>
              <w:t>Ke kapitole 4.3 (str. 58) – Požadujeme vysvětlit, na základě jakých kritérií byla definována klíčová témata.</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7. </w:t>
            </w:r>
            <w:r>
              <w:rPr>
                <w:sz w:val="22"/>
                <w:szCs w:val="22"/>
              </w:rPr>
              <w:t>Ke kapitole 7.1.2, odstavci třetímu (str. 100) – Informace uvedené v tomto odstavci neodpovídají aktuálnímu stavu. Věcný záměr byl předložen vládě a Legislativní radě vlády. Požadujeme v tomto smyslu upravit znění textu příslušného odstavce a rovněž znění textu navazujících odstavců.</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8. </w:t>
            </w:r>
            <w:r>
              <w:rPr>
                <w:sz w:val="22"/>
                <w:szCs w:val="22"/>
              </w:rPr>
              <w:t>Ke kapitole 7.1.2, odstavci čtvrtému (str. 100) – Text odstavce neodpovídá aktuálnímu stavu a je zároveň v rozporu s textem obsaženým v posledním odstavci kapitoly 4.1. Požadujeme přeformulování textu ve vazbě na NP VaVaI 2016–2020 se zohledněním textu v posledním odstavci kapitoly 4.1.</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9.</w:t>
            </w:r>
            <w:r>
              <w:rPr>
                <w:sz w:val="22"/>
                <w:szCs w:val="22"/>
              </w:rPr>
              <w:t> Ke kapitole 11, vytvoření samostatného programu Průmyslu 4.0 (str. 165) – Upozorňujeme, že případná snaha o zapojení Technologické agentury ČR do administrativy navrhovaného programu Průmysl 4.0 jako samostatného programu v rámci OP PIK je v rozporu s Dohodou o partnerství. Dále tato kapitola (stejně jako celý materiál) obsahuje pouze pasáže popisného charakteru převzaté z Národní RIS3 strategie bez konkrétního provázání předkládaného materiálu s RIS3.</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sz w:val="22"/>
                <w:szCs w:val="22"/>
              </w:rPr>
            </w:pPr>
            <w:r>
              <w:rPr>
                <w:b/>
                <w:sz w:val="22"/>
                <w:szCs w:val="22"/>
              </w:rPr>
              <w:t>10.</w:t>
            </w:r>
            <w:r>
              <w:rPr>
                <w:sz w:val="22"/>
                <w:szCs w:val="22"/>
              </w:rPr>
              <w:t> Ke kapitole 11.5, výroku „Státní správa neumí definovat své výzkumné potřeby.“ (str. 173) – Zásadně se neztotožňujeme s tímto výrokem. Naopak jednotlivá ministerstva (poskytovatelé i „neposkytovatelé“ účelové podpory na VaVaI) disponují podrobně zpracovanými přehledy výzkumných potřeb relevantních vůči svému resortnímu výzkumu. Požadujeme tento nepravdivý výrok vypustit. Sekce místopředsedy vlády pro vědu, výzkum a inovace je prostřednictvím zástupců v pracovních skupinách k této problematice v úzkém kontaktu s jednotlivými ústředními správními úřady a spolupracuje s nimi na vydefinování konkrétních výzkumných potřeb a zajištění jejich realizace.</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1.</w:t>
            </w:r>
            <w:r>
              <w:rPr>
                <w:sz w:val="22"/>
                <w:szCs w:val="22"/>
              </w:rPr>
              <w:t> K doporučení opatření pro implementaci Průmyslu 4.0 (tabulka)</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1: Průmysl 4.0 lze vnímat jako jednu z priorit, proto by měla být zakotvena zejména v Národních prioritách orientovaného výzkumu, experimentálního vývoje a inovací. V NP VaVaI 2016–2020 zakotvena již je. Požadujeme opatření přeformulovat nebo vypustit.</w:t>
            </w:r>
          </w:p>
          <w:p>
            <w:pPr>
              <w:pStyle w:val="Normal"/>
              <w:widowControl w:val="false"/>
              <w:autoSpaceDE w:val="false"/>
              <w:spacing w:before="200" w:after="200"/>
              <w:jc w:val="both"/>
              <w:rPr/>
            </w:pPr>
            <w:r>
              <w:rPr>
                <w:sz w:val="22"/>
                <w:szCs w:val="22"/>
              </w:rPr>
              <w:t>•</w:t>
            </w:r>
            <w:r>
              <w:rPr>
                <w:sz w:val="22"/>
                <w:szCs w:val="22"/>
              </w:rPr>
              <w:tab/>
              <w:t xml:space="preserve"> Opatření 2b: Aktivita je duplicitní k Národní RIS3 strategii a má systémový charakter, tudíž musí být v gesci odpovědných orgánů centrální státní správy. Výzkumná a vývojová centra a univerzity má v gesci ministerstvo školství, mládeže a tělovýchov (výzkumná a vývojová centra navíc nemají právní subjektivitu). Gesčně příslušný tedy nemůže být SP ČR, ale ministerstvo průmyslu a obchodu (podniky), nebo ministerstvo školství, mládeže a tělovýchovy (univerzity).</w:t>
            </w:r>
          </w:p>
          <w:p>
            <w:pPr>
              <w:pStyle w:val="Normal"/>
              <w:widowControl w:val="false"/>
              <w:autoSpaceDE w:val="false"/>
              <w:spacing w:before="200" w:after="200"/>
              <w:jc w:val="both"/>
              <w:rPr/>
            </w:pPr>
            <w:r>
              <w:rPr>
                <w:sz w:val="22"/>
                <w:szCs w:val="22"/>
              </w:rPr>
              <w:t>•</w:t>
            </w:r>
            <w:r>
              <w:rPr>
                <w:sz w:val="22"/>
                <w:szCs w:val="22"/>
              </w:rPr>
              <w:tab/>
              <w:t xml:space="preserve"> Opatření 2c: Požadujeme uvést znění opatření do souladu s příslušným opatřením NP VaVaI 2016–2020.</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2d: Není zřejmé, co je tímto opatřením míněno. Požadujeme uvést do souladu s NP VaVaI 2016–2020.</w:t>
            </w:r>
          </w:p>
          <w:p>
            <w:pPr>
              <w:pStyle w:val="Normal"/>
              <w:widowControl w:val="false"/>
              <w:autoSpaceDE w:val="false"/>
              <w:spacing w:before="200" w:after="200"/>
              <w:jc w:val="both"/>
              <w:rPr/>
            </w:pPr>
            <w:r>
              <w:rPr>
                <w:sz w:val="22"/>
                <w:szCs w:val="22"/>
              </w:rPr>
              <w:t>•</w:t>
            </w:r>
            <w:r>
              <w:rPr>
                <w:sz w:val="22"/>
                <w:szCs w:val="22"/>
              </w:rPr>
              <w:tab/>
              <w:t xml:space="preserve"> Opatření 4: Opatření je irelevantní. Navyšování podpory na konkrétní priority je věcí NP VaVaI 2016–2020, přípravy státního rozpočtu a plánu implementace priorit jako celku. Požadujeme vypustit.</w:t>
            </w:r>
          </w:p>
          <w:p>
            <w:pPr>
              <w:pStyle w:val="Normal"/>
              <w:widowControl w:val="false"/>
              <w:autoSpaceDE w:val="false"/>
              <w:spacing w:before="200" w:after="200"/>
              <w:jc w:val="both"/>
              <w:rPr/>
            </w:pPr>
            <w:r>
              <w:rPr>
                <w:sz w:val="22"/>
                <w:szCs w:val="22"/>
              </w:rPr>
              <w:t>•</w:t>
            </w:r>
            <w:r>
              <w:rPr>
                <w:sz w:val="22"/>
                <w:szCs w:val="22"/>
              </w:rPr>
              <w:tab/>
              <w:t xml:space="preserve"> Opatření 4a: Aktivita má systémový charakter. Musí být v gesci odpovědných orgánů centrální státní správy. Gesci by mělo mít ministerstvo průmyslu a obchodu, nikoliv agentura typu Technologické agentury ČR, ta může zkoumat a predikovat potřeby pouze ve vztahu k jí rozdělované účelové podpoře na konkrétní vládou schválené programy, nikoliv na národní úrovni.</w:t>
            </w:r>
          </w:p>
          <w:p>
            <w:pPr>
              <w:pStyle w:val="Normal"/>
              <w:widowControl w:val="false"/>
              <w:autoSpaceDE w:val="false"/>
              <w:spacing w:before="200" w:after="200"/>
              <w:jc w:val="both"/>
              <w:rPr>
                <w:sz w:val="22"/>
                <w:szCs w:val="22"/>
              </w:rPr>
            </w:pPr>
            <w:r>
              <w:rPr>
                <w:sz w:val="22"/>
                <w:szCs w:val="22"/>
              </w:rPr>
              <w:t>•</w:t>
            </w:r>
            <w:r>
              <w:rPr>
                <w:sz w:val="22"/>
                <w:szCs w:val="22"/>
              </w:rPr>
              <w:tab/>
              <w:t xml:space="preserve"> Opatření 4c: RVVI není kompetentní k systému zavádění prediktivních metod řízení typu foresight. Gesci má mít Úřad vlády ČR. Opatření mimo rámec Průmysl 4.0 je irelevantní, je řešeno v NP VaVaI 2016–2020.</w:t>
            </w:r>
          </w:p>
          <w:p>
            <w:pPr>
              <w:pStyle w:val="Normal"/>
              <w:widowControl w:val="false"/>
              <w:autoSpaceDE w:val="false"/>
              <w:spacing w:before="200" w:after="200"/>
              <w:jc w:val="both"/>
              <w:rPr>
                <w:b/>
                <w:b/>
                <w:sz w:val="22"/>
                <w:szCs w:val="22"/>
              </w:rPr>
            </w:pPr>
            <w:r>
              <w:rPr>
                <w:b/>
                <w:sz w:val="22"/>
                <w:szCs w:val="22"/>
              </w:rPr>
              <w:t>Tato připomínka je zásadní.</w:t>
            </w:r>
          </w:p>
          <w:p>
            <w:pPr>
              <w:pStyle w:val="Normal"/>
              <w:widowControl w:val="false"/>
              <w:autoSpaceDE w:val="false"/>
              <w:spacing w:before="200" w:after="200"/>
              <w:jc w:val="both"/>
              <w:rPr/>
            </w:pPr>
            <w:r>
              <w:rPr>
                <w:b/>
                <w:sz w:val="22"/>
                <w:szCs w:val="22"/>
              </w:rPr>
              <w:t>12.</w:t>
            </w:r>
            <w:r>
              <w:rPr>
                <w:sz w:val="22"/>
                <w:szCs w:val="22"/>
              </w:rPr>
              <w:t> K návrhu usnesení vlády – Zásadně nesouhlasíme s formulací návrhu usnesení. V bodě I návrhu usnesení vláda bere vláda materiál na vědomí. V bodě II přitom stanoví konkrétní úkoly členům vlády, přičemž kapitola 11 předkládaného materiálu obsahuje pouze doporučení opatření pro implementaci Průmyslu 4.0. Jaký je statut a závaznost tohoto materiálu? Viz také zásadní připomínky 1 a 2.</w:t>
            </w:r>
          </w:p>
          <w:p>
            <w:pPr>
              <w:pStyle w:val="Normal"/>
              <w:widowControl w:val="false"/>
              <w:autoSpaceDE w:val="false"/>
              <w:spacing w:before="200" w:after="200"/>
              <w:jc w:val="both"/>
              <w:rPr/>
            </w:pPr>
            <w:r>
              <w:rPr>
                <w:sz w:val="22"/>
                <w:szCs w:val="22"/>
              </w:rPr>
              <w:t xml:space="preserve">Podle informace z 10. prosince 2015 uvedené na internetových stránkách ministerstva průmyslu a obchodu probíhá v současné době příprava Akčního plánu pro implementaci Průmyslu 4.0 (viz http://www.mpo.cz/dokument162351.html).  Na tento Akční plán se odkazuje i NP VaVaI 2016–2020. Podle bodu II návrhu usnesení má Akční plán teprve navázat na aktualizaci opatření Iniciativy Průmysl 4.0. Předpokládáme, že právě zmiňovaný Akční plán bude obsahovat mj. konkrétní vazbu na NP VaVaI 2016–2020, Národní RIS3 strategii a další relevantní strategické a koncepční resortní dokumenty, přičemž konkrétní opatření budou definována po důkladné diskusi s resorty. </w:t>
            </w:r>
          </w:p>
          <w:p>
            <w:pPr>
              <w:pStyle w:val="Normal"/>
              <w:widowControl w:val="false"/>
              <w:autoSpaceDE w:val="false"/>
              <w:spacing w:before="200" w:after="200"/>
              <w:jc w:val="both"/>
              <w:rPr>
                <w:sz w:val="22"/>
                <w:szCs w:val="22"/>
              </w:rPr>
            </w:pPr>
            <w:r>
              <w:rPr>
                <w:sz w:val="22"/>
                <w:szCs w:val="22"/>
              </w:rPr>
              <w:t>Požadujeme opětovně vysvětlení statutu předkládaného materiálu a jeho předložení ke stanovisku RVVI.</w:t>
            </w:r>
          </w:p>
          <w:p>
            <w:pPr>
              <w:pStyle w:val="Normal"/>
              <w:widowControl w:val="false"/>
              <w:autoSpaceDE w:val="false"/>
              <w:spacing w:before="200" w:after="200"/>
              <w:jc w:val="both"/>
              <w:rPr>
                <w:sz w:val="22"/>
                <w:szCs w:val="22"/>
              </w:rPr>
            </w:pPr>
            <w:r>
              <w:rPr>
                <w:b/>
                <w:sz w:val="22"/>
                <w:szCs w:val="22"/>
              </w:rPr>
              <w:t>Tato připomínka je zásadní.</w:t>
            </w:r>
          </w:p>
        </w:tc>
      </w:tr>
      <w:tr>
        <w:trPr>
          <w:trHeight w:val="975"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720"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Připomínky: –</w:t>
            </w:r>
          </w:p>
        </w:tc>
      </w:tr>
      <w:tr>
        <w:trPr>
          <w:trHeight w:val="317" w:hRule="atLeast"/>
        </w:trPr>
        <w:tc>
          <w:tcPr>
            <w:tcW w:w="1613"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720"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200" w:after="200"/>
              <w:jc w:val="both"/>
              <w:rPr>
                <w:b/>
                <w:b/>
                <w:sz w:val="22"/>
                <w:szCs w:val="22"/>
              </w:rPr>
            </w:pPr>
            <w:r>
              <w:rPr>
                <w:b/>
                <w:sz w:val="22"/>
                <w:szCs w:val="22"/>
              </w:rPr>
              <w:t>Závěr:</w:t>
            </w:r>
          </w:p>
          <w:p>
            <w:pPr>
              <w:pStyle w:val="Normal"/>
              <w:widowControl w:val="false"/>
              <w:autoSpaceDE w:val="false"/>
              <w:spacing w:before="200" w:after="200"/>
              <w:jc w:val="both"/>
              <w:rPr>
                <w:b/>
                <w:b/>
                <w:bCs/>
                <w:sz w:val="22"/>
                <w:szCs w:val="22"/>
              </w:rPr>
            </w:pPr>
            <w:r>
              <w:rPr>
                <w:b/>
                <w:bCs/>
                <w:sz w:val="22"/>
                <w:szCs w:val="22"/>
              </w:rPr>
              <w:t>Žádáme o zapracování našich připomínek do materiálu.</w:t>
            </w:r>
          </w:p>
          <w:p>
            <w:pPr>
              <w:pStyle w:val="Normal"/>
              <w:widowControl w:val="false"/>
              <w:autoSpaceDE w:val="false"/>
              <w:spacing w:before="200" w:after="200"/>
              <w:jc w:val="both"/>
              <w:rPr>
                <w:b/>
                <w:b/>
                <w:sz w:val="22"/>
                <w:szCs w:val="22"/>
              </w:rPr>
            </w:pPr>
            <w:r>
              <w:rPr>
                <w:spacing w:val="-2"/>
                <w:sz w:val="22"/>
                <w:szCs w:val="22"/>
              </w:rPr>
              <w:t>Pověřenou osobou pro vypořádání připomínek je Mgr. et Mgr. Tomáš Lysák, e-mail: lysak.tomas@vlada.cz, tel.: 224 003</w:t>
            </w:r>
            <w:r>
              <w:rPr>
                <w:spacing w:val="-2"/>
              </w:rPr>
              <w:t> </w:t>
            </w:r>
            <w:r>
              <w:rPr>
                <w:spacing w:val="-2"/>
                <w:sz w:val="22"/>
                <w:szCs w:val="22"/>
              </w:rPr>
              <w:t>822.</w:t>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pPr>
      <w:r>
        <w:rPr>
          <w:sz w:val="22"/>
          <w:szCs w:val="22"/>
        </w:rPr>
        <w:t xml:space="preserve">Vypracoval: </w:t>
      </w:r>
      <w:r>
        <w:rPr>
          <w:bCs/>
          <w:sz w:val="22"/>
          <w:szCs w:val="22"/>
        </w:rPr>
        <w:t>Mgr. Jakub Joklík</w:t>
      </w:r>
      <w:r>
        <w:rPr>
          <w:sz w:val="22"/>
          <w:szCs w:val="22"/>
        </w:rPr>
        <w:tab/>
        <w:t>Podpis:</w:t>
      </w:r>
    </w:p>
    <w:sectPr>
      <w:footerReference w:type="default" r:id="rId2"/>
      <w:footerReference w:type="first" r:id="rId3"/>
      <w:type w:val="nextPage"/>
      <w:pgSz w:w="11906" w:h="16838"/>
      <w:pgMar w:left="1701"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5</w:t>
    </w:r>
    <w:r>
      <w:rPr>
        <w:sz w:val="22"/>
        <w:szCs w:val="22"/>
      </w:rPr>
      <w:fldChar w:fldCharType="end"/>
    </w:r>
    <w:r>
      <w:rPr>
        <w:sz w:val="22"/>
        <w:szCs w:val="22"/>
      </w:rPr>
      <w:t>)</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06.0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7z0">
    <w:name w:val="WW8Num17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9:19:00Z</dcterms:created>
  <dc:creator>duben</dc:creator>
  <dc:description/>
  <dc:language>en-US</dc:language>
  <cp:lastModifiedBy>Joklík Jakub</cp:lastModifiedBy>
  <cp:lastPrinted>2016-04-20T12:01:00Z</cp:lastPrinted>
  <dcterms:modified xsi:type="dcterms:W3CDTF">2016-04-20T10:01:00Z</dcterms:modified>
  <cp:revision>1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